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Охрана окружающей сред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Твёрдые отходы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5"/>
        <w:gridCol w:w="2126"/>
        <w:gridCol w:w="1276"/>
        <w:gridCol w:w="1985"/>
        <w:gridCol w:w="1842"/>
      </w:tblGrid>
      <w:tr>
        <w:trPr>
          <w:trHeight w:val="7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203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ходов по преде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 -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в сутки,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вредных примесей 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де исполь-зуются</w:t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ев известня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уется при сортировке на грохоте крупностью    0-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илизиру-ются для хозяйствен-ных нужд.</w:t>
            </w:r>
          </w:p>
        </w:tc>
      </w:tr>
      <w:tr>
        <w:trPr>
          <w:trHeight w:val="12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опал известня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и обжи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илизиру-ются для хозяйствен-ных нуж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Сточные воды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5"/>
        <w:gridCol w:w="2126"/>
        <w:gridCol w:w="1276"/>
        <w:gridCol w:w="1985"/>
        <w:gridCol w:w="1842"/>
      </w:tblGrid>
      <w:tr>
        <w:trPr>
          <w:trHeight w:val="7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203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ходов по преде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 -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в сутки,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вредных примесей 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де исполь-зуются</w:t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ылеводяная сусп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пли воды со взвешенными частицами пыли, содержащие Са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С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аппарат гашения ОПМ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ыбросы в атмосферу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5"/>
        <w:gridCol w:w="1985"/>
        <w:gridCol w:w="1842"/>
        <w:gridCol w:w="1701"/>
        <w:gridCol w:w="1701"/>
      </w:tblGrid>
      <w:tr>
        <w:trPr>
          <w:trHeight w:val="7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203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ыбросов по преде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-во отходящих газов 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г/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ыли извест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отбора про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ходящие газ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 - 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right="-108" w:hanging="0"/>
              <w:rPr/>
            </w:pPr>
            <w:r>
              <w:rPr/>
              <w:t>Не более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газоходе перед дымососо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2:55:00Z</dcterms:created>
  <dc:creator>Чудаков Александр</dc:creator>
  <dc:description/>
  <dc:language>en-US</dc:language>
  <cp:lastModifiedBy>Чудаков Александр</cp:lastModifiedBy>
  <cp:lastPrinted>1999-11-15T18:30:00Z</cp:lastPrinted>
  <dcterms:modified xsi:type="dcterms:W3CDTF">1999-11-15T14:22:00Z</dcterms:modified>
  <cp:revision>3</cp:revision>
  <dc:subject/>
  <dc:title>Охрана окружающей среды</dc:title>
</cp:coreProperties>
</file>